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16" w:right="175" w:hanging="0"/>
        <w:jc w:val="center"/>
        <w:rPr>
          <w:b/>
          <w:b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114300</wp:posOffset>
            </wp:positionH>
            <wp:positionV relativeFrom="paragraph">
              <wp:posOffset>57150</wp:posOffset>
            </wp:positionV>
            <wp:extent cx="1087120" cy="1033780"/>
            <wp:effectExtent l="0" t="0" r="0" b="0"/>
            <wp:wrapTight wrapText="bothSides">
              <wp:wrapPolygon edited="0">
                <wp:start x="10437" y="63"/>
                <wp:lineTo x="7828" y="128"/>
                <wp:lineTo x="6717" y="457"/>
                <wp:lineTo x="6850" y="1113"/>
                <wp:lineTo x="6002" y="1180"/>
                <wp:lineTo x="4500" y="1835"/>
                <wp:lineTo x="4500" y="2165"/>
                <wp:lineTo x="4240" y="2229"/>
                <wp:lineTo x="3194" y="3083"/>
                <wp:lineTo x="2217" y="4264"/>
                <wp:lineTo x="1497" y="5315"/>
                <wp:lineTo x="649" y="6892"/>
                <wp:lineTo x="258" y="7349"/>
                <wp:lineTo x="63" y="8466"/>
                <wp:lineTo x="63" y="8993"/>
                <wp:lineTo x="1890" y="9518"/>
                <wp:lineTo x="453" y="9713"/>
                <wp:lineTo x="63" y="9780"/>
                <wp:lineTo x="-4" y="12668"/>
                <wp:lineTo x="716" y="13720"/>
                <wp:lineTo x="389" y="13785"/>
                <wp:lineTo x="453" y="14505"/>
                <wp:lineTo x="1302" y="14770"/>
                <wp:lineTo x="1173" y="15228"/>
                <wp:lineTo x="1564" y="15950"/>
                <wp:lineTo x="1760" y="16475"/>
                <wp:lineTo x="2282" y="16869"/>
                <wp:lineTo x="2217" y="16935"/>
                <wp:lineTo x="2739" y="17658"/>
                <wp:lineTo x="4107" y="19101"/>
                <wp:lineTo x="5804" y="20022"/>
                <wp:lineTo x="6002" y="20284"/>
                <wp:lineTo x="9003" y="21204"/>
                <wp:lineTo x="9003" y="21400"/>
                <wp:lineTo x="9330" y="21400"/>
                <wp:lineTo x="9915" y="21400"/>
                <wp:lineTo x="10178" y="21400"/>
                <wp:lineTo x="11874" y="21138"/>
                <wp:lineTo x="12592" y="21071"/>
                <wp:lineTo x="15986" y="20219"/>
                <wp:lineTo x="16051" y="20022"/>
                <wp:lineTo x="17683" y="18972"/>
                <wp:lineTo x="18205" y="18116"/>
                <wp:lineTo x="19314" y="16869"/>
                <wp:lineTo x="19967" y="15819"/>
                <wp:lineTo x="20488" y="14770"/>
                <wp:lineTo x="20879" y="13720"/>
                <wp:lineTo x="21141" y="12800"/>
                <wp:lineTo x="21401" y="12538"/>
                <wp:lineTo x="21270" y="11619"/>
                <wp:lineTo x="21600" y="10568"/>
                <wp:lineTo x="21600" y="10305"/>
                <wp:lineTo x="21465" y="10109"/>
                <wp:lineTo x="20879" y="9518"/>
                <wp:lineTo x="21141" y="9451"/>
                <wp:lineTo x="21141" y="8598"/>
                <wp:lineTo x="20879" y="7613"/>
                <wp:lineTo x="20879" y="7219"/>
                <wp:lineTo x="20422" y="6629"/>
                <wp:lineTo x="20031" y="6364"/>
                <wp:lineTo x="20293" y="6364"/>
                <wp:lineTo x="20228" y="5971"/>
                <wp:lineTo x="19899" y="5315"/>
                <wp:lineTo x="19314" y="4593"/>
                <wp:lineTo x="19118" y="4264"/>
                <wp:lineTo x="17487" y="2098"/>
                <wp:lineTo x="15202" y="1113"/>
                <wp:lineTo x="15071" y="786"/>
                <wp:lineTo x="12070" y="63"/>
                <wp:lineTo x="10700" y="63"/>
                <wp:lineTo x="10437" y="63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7120" cy="1033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ГОСУДАРСТВЕННОЕ УЧРЕЖДЕНИЕ</w:t>
      </w:r>
    </w:p>
    <w:p>
      <w:pPr>
        <w:pStyle w:val="Normal"/>
        <w:ind w:left="1416" w:right="17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ТЕРРИТОРИАЛЬНЫЙ ФОНД ОБЯЗАТЕЛЬНОГО МЕДИЦИНСКОГО СТРАХОВАНИЯ</w:t>
      </w:r>
    </w:p>
    <w:p>
      <w:pPr>
        <w:pStyle w:val="Normal"/>
        <w:ind w:left="1416" w:right="17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ГОГРАДСКОЙ ОБЛАСТИ»</w:t>
      </w:r>
    </w:p>
    <w:p>
      <w:pPr>
        <w:pStyle w:val="Normal"/>
        <w:ind w:left="1440" w:right="175" w:hanging="0"/>
        <w:jc w:val="center"/>
        <w:rPr/>
      </w:pPr>
      <w:r>
        <w:rPr>
          <w:b/>
          <w:sz w:val="28"/>
          <w:szCs w:val="28"/>
        </w:rPr>
        <w:t>(«ТФОМС ВОЛГОГРАДСКОЙ ОБЛАСТИ»)</w:t>
      </w:r>
    </w:p>
    <w:p>
      <w:pPr>
        <w:pStyle w:val="Normal"/>
        <w:tabs>
          <w:tab w:val="clear" w:pos="708"/>
          <w:tab w:val="center" w:pos="4590" w:leader="none"/>
        </w:tabs>
        <w:ind w:left="1440" w:right="175" w:hanging="0"/>
        <w:jc w:val="center"/>
        <w:rPr/>
      </w:pPr>
      <w:r>
        <w:rPr/>
        <w:t xml:space="preserve">В.И. Ленина пр., д. 56а, г. Волгоград, 400005, тел. </w:t>
      </w:r>
      <w:r>
        <w:rPr>
          <w:lang w:val="en-US"/>
        </w:rPr>
        <w:t xml:space="preserve">(8442) 53-27-27, </w:t>
      </w:r>
      <w:r>
        <w:rPr/>
        <w:t>факс</w:t>
      </w:r>
      <w:r>
        <w:rPr>
          <w:lang w:val="en-US"/>
        </w:rPr>
        <w:t xml:space="preserve"> (8442) 53-27-25</w:t>
      </w:r>
    </w:p>
    <w:p>
      <w:pPr>
        <w:pStyle w:val="Normal"/>
        <w:tabs>
          <w:tab w:val="clear" w:pos="708"/>
          <w:tab w:val="center" w:pos="4590" w:leader="none"/>
        </w:tabs>
        <w:ind w:left="1440" w:right="175" w:hanging="0"/>
        <w:jc w:val="center"/>
        <w:rPr>
          <w:lang w:val="en-US"/>
        </w:rPr>
      </w:pPr>
      <w:r>
        <w:rPr>
          <w:lang w:val="en-US"/>
        </w:rPr>
        <w:t xml:space="preserve">E-mail: </w:t>
      </w:r>
      <w:hyperlink r:id="rId3">
        <w:r>
          <w:rPr>
            <w:rStyle w:val="InternetLink"/>
            <w:lang w:val="en-US"/>
          </w:rPr>
          <w:t>general@volgatfoms.ru</w:t>
        </w:r>
      </w:hyperlink>
      <w:r>
        <w:rPr>
          <w:lang w:val="en-US"/>
        </w:rPr>
        <w:t>. http://</w:t>
      </w:r>
      <w:hyperlink r:id="rId4">
        <w:r>
          <w:rPr>
            <w:rStyle w:val="InternetLink"/>
            <w:lang w:val="en-US"/>
          </w:rPr>
          <w:t>www.volgatfoms.ru</w:t>
        </w:r>
      </w:hyperlink>
    </w:p>
    <w:p>
      <w:pPr>
        <w:pStyle w:val="Normal"/>
        <w:spacing w:lineRule="exact" w:line="400"/>
        <w:ind w:left="1440" w:right="175" w:hanging="0"/>
        <w:jc w:val="center"/>
        <w:rPr/>
      </w:pPr>
      <w:r>
        <w:rPr/>
        <w:t>ОКПО 22585604, ОГРН 1023403856123, ИНН 3445916210, КПП 344</w:t>
      </w:r>
      <w:r>
        <w:rPr>
          <w:lang w:val="en-US"/>
        </w:rPr>
        <w:t>4</w:t>
      </w:r>
      <w:r>
        <w:rPr/>
        <w:t>01001</w:t>
      </w:r>
    </w:p>
    <w:p>
      <w:pPr>
        <w:pStyle w:val="Normal"/>
        <w:rPr>
          <w:lang w:val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730875" cy="12700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30840" cy="127080"/>
                          <a:chOff x="0" y="0"/>
                          <a:chExt cx="5730840" cy="1270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730840" cy="12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7560" y="7560"/>
                            <a:ext cx="571500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0" y="122040"/>
                            <a:ext cx="5715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1.25pt;height:10pt" coordorigin="0,0" coordsize="9025,200">
                <v:rect id="shape_0" stroked="f" o:allowincell="f" style="position:absolute;left:0;top:0;width:9024;height:19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12,12" to="9011,12" stroked="t" o:allowincell="f" style="position:absolute;mso-position-horizontal-relative:char">
                  <v:stroke color="black" weight="15840" joinstyle="miter" endcap="flat"/>
                  <v:fill o:detectmouseclick="t" on="false"/>
                  <w10:wrap type="none"/>
                </v:line>
                <v:line id="shape_0" from="12,192" to="9011,19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00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6"/>
        <w:gridCol w:w="5006"/>
      </w:tblGrid>
      <w:tr>
        <w:trPr>
          <w:trHeight w:val="465" w:hRule="atLeast"/>
        </w:trPr>
        <w:tc>
          <w:tcPr>
            <w:tcW w:w="5006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04-18-45 от 18.04.2012г.</w:t>
            </w:r>
          </w:p>
        </w:tc>
        <w:tc>
          <w:tcPr>
            <w:tcW w:w="5006" w:type="dxa"/>
            <w:vMerge w:val="restart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лавным врачам медицинских организаций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уководителям страховых медицинских организаций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Разработчикам программного обеспечения </w:t>
            </w:r>
          </w:p>
        </w:tc>
      </w:tr>
      <w:tr>
        <w:trPr>
          <w:trHeight w:val="465" w:hRule="atLeast"/>
        </w:trPr>
        <w:tc>
          <w:tcPr>
            <w:tcW w:w="500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направлении справочника «Номенклатура медицинских услуг» для учета хирургических операций</w:t>
            </w:r>
          </w:p>
        </w:tc>
        <w:tc>
          <w:tcPr>
            <w:tcW w:w="5006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 требованиями ФФОМС об учете хирургических операций, изложенных в письме ФФОМС № 2194/21-4/и от 05.04.2012г., и на основании приказа Минздравсоцразвития № 1664н от 27.12.2011г. «Об утверждении номенклатуры медицинских услуг» «ТФОМС Волгоградской области» осуществил формирование справочника «Номенклатура медицинских услуг» в электронном виде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стоящим письмом «ТФОМС Волгоградской области» направляет в Ваш адрес справочник «Номенклатура медицинских услуг». Кроме того, указанный справочник размещен на официальном сайте «ТФОМС Волгоградской области»: </w:t>
      </w:r>
      <w:hyperlink r:id="rId5">
        <w:r>
          <w:rPr>
            <w:rStyle w:val="InternetLink"/>
            <w:sz w:val="26"/>
            <w:szCs w:val="26"/>
            <w:lang w:val="en-US"/>
          </w:rPr>
          <w:t>www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volgatfoms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Имя файла: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  <w:lang w:val="en-US"/>
        </w:rPr>
        <w:t>V</w:t>
      </w:r>
      <w:r>
        <w:rPr>
          <w:sz w:val="26"/>
          <w:szCs w:val="26"/>
        </w:rPr>
        <w:t>001.</w:t>
      </w:r>
      <w:r>
        <w:rPr>
          <w:sz w:val="26"/>
          <w:szCs w:val="26"/>
          <w:lang w:val="en-US"/>
        </w:rPr>
        <w:t>dbf</w:t>
      </w:r>
      <w:r>
        <w:rPr>
          <w:sz w:val="26"/>
          <w:szCs w:val="26"/>
        </w:rPr>
        <w:t>,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 xml:space="preserve">Формат файла – </w:t>
      </w:r>
      <w:r>
        <w:rPr>
          <w:sz w:val="26"/>
          <w:szCs w:val="26"/>
          <w:lang w:val="en-US"/>
        </w:rPr>
        <w:t>dbase</w:t>
      </w:r>
      <w:r>
        <w:rPr>
          <w:sz w:val="26"/>
          <w:szCs w:val="26"/>
        </w:rPr>
        <w:t>,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Структура файла представлена в таблице № 1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/>
      </w:pPr>
      <w:r>
        <w:rPr/>
        <w:t>Таблица №1</w:t>
      </w:r>
    </w:p>
    <w:tbl>
      <w:tblPr>
        <w:tblW w:w="892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1530"/>
        <w:gridCol w:w="900"/>
        <w:gridCol w:w="915"/>
        <w:gridCol w:w="4770"/>
      </w:tblGrid>
      <w:tr>
        <w:trPr>
          <w:trHeight w:val="240" w:hRule="atLeast"/>
          <w:cantSplit w:val="true"/>
        </w:trPr>
        <w:tc>
          <w:tcPr>
            <w:tcW w:w="8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left="-70" w:hanging="0"/>
              <w:jc w:val="center"/>
              <w:rPr>
                <w:i/>
                <w:i/>
              </w:rPr>
            </w:pPr>
            <w:r>
              <w:rPr>
                <w:i/>
              </w:rPr>
              <w:t xml:space="preserve">№ </w:t>
            </w:r>
            <w:r>
              <w:rPr>
                <w:i/>
              </w:rPr>
              <w:t>п.п.</w:t>
            </w:r>
          </w:p>
        </w:tc>
        <w:tc>
          <w:tcPr>
            <w:tcW w:w="1530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  <w:t>Имя поля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  <w:t>Тип</w:t>
            </w:r>
          </w:p>
        </w:tc>
        <w:tc>
          <w:tcPr>
            <w:tcW w:w="915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  <w:t>Размер</w:t>
            </w:r>
          </w:p>
        </w:tc>
        <w:tc>
          <w:tcPr>
            <w:tcW w:w="4770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  <w:t>Содержание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53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IDRB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Char</w:t>
            </w:r>
          </w:p>
        </w:tc>
        <w:tc>
          <w:tcPr>
            <w:tcW w:w="91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5</w:t>
            </w:r>
          </w:p>
        </w:tc>
        <w:tc>
          <w:tcPr>
            <w:tcW w:w="477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Код медицинской услуги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RB</w:t>
            </w:r>
            <w:r>
              <w:rPr>
                <w:sz w:val="26"/>
                <w:szCs w:val="26"/>
              </w:rPr>
              <w:t>NAME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Char 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4</w:t>
            </w:r>
          </w:p>
        </w:tc>
        <w:tc>
          <w:tcPr>
            <w:tcW w:w="4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Наименование медицинской услуги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DATEBEG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Date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-</w:t>
            </w:r>
          </w:p>
        </w:tc>
        <w:tc>
          <w:tcPr>
            <w:tcW w:w="47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Дата начала действия записи  (в настоящее время- не заполнено)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DATEEND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Date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-</w:t>
            </w:r>
          </w:p>
        </w:tc>
        <w:tc>
          <w:tcPr>
            <w:tcW w:w="477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  <w:t>Дата окончания действия записи (в настоящее время –не заполнено)</w:t>
            </w:r>
          </w:p>
        </w:tc>
      </w:tr>
    </w:tbl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В настоящее время для учета хирургических операций указанный справочник содержит медицинские услуги из 16 раздела класса А «Оперативное лечение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286000</wp:posOffset>
            </wp:positionH>
            <wp:positionV relativeFrom="paragraph">
              <wp:posOffset>104775</wp:posOffset>
            </wp:positionV>
            <wp:extent cx="1552575" cy="85725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20" r="-1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2575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6"/>
          <w:szCs w:val="26"/>
        </w:rPr>
        <w:t xml:space="preserve">Директор </w:t>
        <w:tab/>
        <w:tab/>
        <w:tab/>
        <w:tab/>
        <w:tab/>
        <w:tab/>
        <w:tab/>
        <w:tab/>
        <w:tab/>
        <w:tab/>
        <w:t>Т.В. Самарина</w:t>
      </w:r>
    </w:p>
    <w:sectPr>
      <w:footerReference w:type="default" r:id="rId7"/>
      <w:type w:val="nextPage"/>
      <w:pgSz w:w="11906" w:h="16838"/>
      <w:pgMar w:left="1080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Исп. Антонова Лариса Николаевна</w:t>
    </w:r>
  </w:p>
  <w:p>
    <w:pPr>
      <w:pStyle w:val="Footer"/>
      <w:rPr/>
    </w:pPr>
    <w:r>
      <w:rPr/>
      <w:t>Тел. (8442) 53-27-13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exact" w:line="400"/>
      <w:jc w:val="center"/>
    </w:pPr>
    <w:rPr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general@volgatfoms.ru" TargetMode="External"/><Relationship Id="rId4" Type="http://schemas.openxmlformats.org/officeDocument/2006/relationships/hyperlink" Target="http://www.volgatfoms.ru/" TargetMode="External"/><Relationship Id="rId5" Type="http://schemas.openxmlformats.org/officeDocument/2006/relationships/hyperlink" Target="../in/www.volgatfoms.ru" TargetMode="External"/><Relationship Id="rId6" Type="http://schemas.openxmlformats.org/officeDocument/2006/relationships/image" Target="media/image2.jpeg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исьмо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9T06:21:00Z</dcterms:created>
  <dc:creator>Антонова</dc:creator>
  <dc:description/>
  <cp:keywords/>
  <dc:language>en-US</dc:language>
  <cp:lastModifiedBy>Антонова</cp:lastModifiedBy>
  <cp:lastPrinted>2012-04-19T10:21:00Z</cp:lastPrinted>
  <dcterms:modified xsi:type="dcterms:W3CDTF">2012-04-20T11:20:00Z</dcterms:modified>
  <cp:revision>3</cp:revision>
  <dc:subject/>
  <dc:title>АДМИНИСТРАЦИЯ ВОЛГОГРАДСКОЙ ОБЛАСТИ</dc:title>
</cp:coreProperties>
</file>